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2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ЗАТВЕРДЖЕНО:</w:t>
      </w:r>
    </w:p>
    <w:p>
      <w:pPr>
        <w:pStyle w:val="Normal"/>
        <w:spacing w:before="0" w:after="0"/>
        <w:ind w:left="5220" w:hanging="0"/>
        <w:rPr>
          <w:rFonts w:ascii="Times New Roman" w:hAnsi="Times New Roman" w:cs="Times New Roman"/>
          <w:lang w:val="uk-UA"/>
        </w:rPr>
      </w:pPr>
      <w:r>
        <w:rPr>
          <w:rFonts w:cs="Times New Roman" w:ascii="Times New Roman" w:hAnsi="Times New Roman"/>
          <w:lang w:val="uk-UA"/>
        </w:rPr>
        <w:t xml:space="preserve">рішенням зборів суддів </w:t>
      </w:r>
    </w:p>
    <w:p>
      <w:pPr>
        <w:pStyle w:val="Normal"/>
        <w:spacing w:before="0" w:after="0"/>
        <w:ind w:left="5220" w:hanging="0"/>
        <w:rPr>
          <w:rFonts w:ascii="Times New Roman" w:hAnsi="Times New Roman" w:cs="Times New Roman"/>
          <w:lang w:val="uk-UA"/>
        </w:rPr>
      </w:pPr>
      <w:r>
        <w:rPr>
          <w:rFonts w:cs="Times New Roman" w:ascii="Times New Roman" w:hAnsi="Times New Roman"/>
          <w:lang w:val="uk-UA"/>
        </w:rPr>
        <w:t xml:space="preserve">Апеляційного суду Сумської області </w:t>
      </w:r>
    </w:p>
    <w:p>
      <w:pPr>
        <w:pStyle w:val="Normal"/>
        <w:spacing w:before="0" w:after="0"/>
        <w:ind w:left="5220"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 від 08.04.2016 року</w:t>
      </w:r>
    </w:p>
    <w:p>
      <w:pPr>
        <w:pStyle w:val="Normal"/>
        <w:spacing w:before="0" w:after="0"/>
        <w:ind w:left="5220" w:hanging="0"/>
        <w:rPr/>
      </w:pPr>
      <w:r>
        <w:rPr>
          <w:rFonts w:cs="Times New Roman" w:ascii="Times New Roman" w:hAnsi="Times New Roman"/>
          <w:lang w:val="uk-UA"/>
        </w:rPr>
        <w:t>(зі змінами, затвердженими рішеннями зборів суддів Апеляційного суду Сумської області № 4 від 14.11.2016 року, № 6 від 15.12.2016 року, № 4 від 03.02.2017 року, № 10 від 23 лютого 2017 року, № 11 від 03 березня 2017 року, № 14 від 25.04.2017 року.)</w:t>
      </w:r>
    </w:p>
    <w:p>
      <w:pPr>
        <w:pStyle w:val="Normal"/>
        <w:spacing w:before="0" w:after="0"/>
        <w:ind w:left="414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сади використання автоматизованої системи</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кументообігу в Апеляційному суді Сумської області</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410" w:leader="none"/>
          <w:tab w:val="left" w:pos="363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Загальні положення.</w:t>
      </w:r>
    </w:p>
    <w:p>
      <w:pPr>
        <w:pStyle w:val="Normal"/>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i/>
          <w:i/>
          <w:iCs/>
          <w:sz w:val="24"/>
          <w:szCs w:val="24"/>
          <w:lang w:val="uk-UA"/>
        </w:rPr>
      </w:pPr>
      <w:r>
        <w:rPr>
          <w:rFonts w:cs="Times New Roman" w:ascii="Times New Roman" w:hAnsi="Times New Roman"/>
          <w:sz w:val="24"/>
          <w:szCs w:val="24"/>
          <w:lang w:val="uk-UA"/>
        </w:rPr>
        <w:t xml:space="preserve">1.1. Засади використання автоматизованої системи документообігу в Апеляційному суді Сумської області (далі Засади) розроблені відповідно до вимог Закону України «Про судоустрій і статус суддів», Положення про автоматизовану систему документообігу суду, затвердженого рішенням Ради суддів України від </w:t>
      </w:r>
      <w:r>
        <w:rPr>
          <w:rFonts w:cs="Times New Roman" w:ascii="Times New Roman" w:hAnsi="Times New Roman"/>
          <w:bCs/>
          <w:sz w:val="24"/>
          <w:szCs w:val="24"/>
          <w:lang w:val="uk-UA"/>
        </w:rPr>
        <w:t>26 листопада 2010 року № 30 (з наступними змінами), та норм діючого процесуального законодавства Україн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У випадках, які не передбачені зазначеними Засадами, порядок функціонування автоматизованої системи документообігу в Апеляційному суді Сумської області здійснюється за правилами, визначеними Положенням про автоматизовану систему документообігу суду (далі Поло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Персональну відповідальність за забезпечення належної організації функціонування автоматизованої системи в Апеляційному суді Сумської області та організацію своєчасного внесення до неї необхідних відомостей несе керівник апарату суду, а за забезпечення її належного технічного функціонування – технічний адміністратор.</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63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 Особливості загального порядку функціонування автоматизованої системи.</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Поряд із забезпеченням автоматизованою системою автоматизації технологічних процесів обробки інформації, зазначених у розділі ІІ Положення, контроль за дотриманням процесуальних строків розгляду судових справ та інформування головуючого судді (судді-доповідача), голови суду та секретаря судової палати про закінчення цих строків, а також виготовлення і видача копій судових рішень на підставі даних, що містяться в автоматизованій системі, у тому числі надсилання заінтересованим особам оригіналів електронних судових рішень, відправлення їх до ЄДРСР тощо у Апеляційному суді Сумської області покладається на користувачів автоматизованої системи відповідно до їх функціональних обов’язк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лаштування автоматизованого робочого місця користувача автоматизованої системи у відповідності до функціональних обов’язків та прав доступу здійснюється технічним адміністратором.</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Використання ЕЦП уповноваженими на це користувачами автоматизованої системи здійснюється в порядку визначеному Законом «Про електронний цифровий підпис».</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 Електронні примірники документів, виготовлених у апеляційному суді, створюються в автоматизованій системі із застосуванням ЕЦП не пізніше наступного робочого дня після їх виготовл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3 Видача копій судових рішень здійснюється відповідно до процесуального законодавства,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Закону України «Про доступ до судових рішень».</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4 Списки розподілених у автоматизованому режимі справ формуються автоматично і розміщуються у спеціально відведених для цього місцях у приміщенні суду та на офіційному веб-сайті суду для публічного ознайомл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5. Відомості про набрання судовим рішенням законної сили вносяться до автоматизованої системи працівниками апарату суду відповідно до їх функціональних обов’язків або суддею – доповідачем не пізніше наступного робочого дня після виготовлення та підписання повного тексту судового рішення, а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І. Реєстрація справ і матеріалів.</w:t>
      </w:r>
    </w:p>
    <w:p>
      <w:pPr>
        <w:pStyle w:val="Normal"/>
        <w:spacing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3.1. Реєстрація вхідної і вихідної кореспонденції та етапів її руху здійснюється з дотриманням відповідних норм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пункту 2.1 Положення.</w:t>
      </w:r>
    </w:p>
    <w:p>
      <w:pPr>
        <w:pStyle w:val="Normal"/>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300" w:leader="none"/>
          <w:tab w:val="left" w:pos="352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V. Особливості здійснення автоматизованого розподілу судових справ.</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 Розподіл судових справ здійснюється у апеляційному суді у автоматизованому режимі в день їх реєстрації згідно з вимогами пункту 2.3 Поло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2. На початку кожного робочого дня, до 08 год. 30 хв., керівник відділу кадрової роботи перед автоматизованим розподілом судових справ надає керівнику апарату суду довідку щодо відсутності на робочому місці суддів із зазначенням підстав відсутност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невиходу судді на роботу чи неможливості подальшого протягом робочого дня перебування його на роботі з поважних причин, суддя завчасно повідомляє про це секретаря судової палати і керівника кадрової служби для складання нової довідки, яка негайно передається керівнику апарату суду для оперативного коригування даних, які використовуються при автоматизованому розподілі справ.</w:t>
      </w:r>
    </w:p>
    <w:p>
      <w:pPr>
        <w:pStyle w:val="Normal"/>
        <w:spacing w:before="0" w:after="0"/>
        <w:ind w:firstLine="567"/>
        <w:jc w:val="both"/>
        <w:rPr/>
      </w:pPr>
      <w:r>
        <w:rPr>
          <w:rFonts w:cs="Times New Roman" w:ascii="Times New Roman" w:hAnsi="Times New Roman"/>
          <w:sz w:val="24"/>
          <w:szCs w:val="24"/>
          <w:lang w:val="uk-UA"/>
        </w:rPr>
        <w:t>4.3. Визначення судді-доповідача у справі здійснюється автоматизованою системою за принципом випадковості з урахуванням визначеної зборами суддів спеціалізації.</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Склад інших суддів при колегіальному розгляді справи визначається автоматизованою системою з числа суддів основного складу відповідної колегії судді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разі якщо після визначення судді-доповідача неможливо визначити склад колегії автоматизованою системою з основного складу суддів колегії, склад колегії визначається з числа резервних суддів даної колегії.</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 необхідності автоматизована система визначає  суддів, яких не вистачає, з числа суддів відповідної судової палат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таких випадках дату і час призначення справ судді-доповідачі узгоджують з іншими суддями для уникнення призначення на один і той же час двох і більше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4. Відповідно до визначеного процесуальним законодавством принципу незмінності складу суду, розгляд справи, як правило, проводиться визначеною автоматизованою системою колегією судд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имчасова відсутність судді-члена колегії, як правило, не може бути підставою для зміни складу колегії судді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неможливості продовження розгляду справи суддею-членом колегії (призов на військову службу, відпустка у зв’язку з вагітністю та пологами, довготривале перебування на лікарняному або у відпустці тощо) заміна такого судді здійснюється  автоматизованою системою на підставі мотивованого розпорядження керівника апарату суду або уповноваженої ним особи на виконання службової записки судді-доповідача у справі, погодженої секретарем судової палати, з метою дотримання встановленого законом строку розгляду справи у порядку, визначеному пунктом 4.3 Засад та підпунктом 2.3.23, п. 2.3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Електронний примірник такого розпорядження вноситься до автоматизованої системи не пізніше наступного робочого дня, що настає після його підписання. </w:t>
      </w:r>
    </w:p>
    <w:p>
      <w:pPr>
        <w:pStyle w:val="Normal"/>
        <w:spacing w:before="0" w:after="0"/>
        <w:ind w:firstLine="709"/>
        <w:jc w:val="both"/>
        <w:rPr/>
      </w:pPr>
      <w:r>
        <w:rPr>
          <w:rFonts w:cs="Times New Roman" w:ascii="Times New Roman" w:hAnsi="Times New Roman"/>
          <w:sz w:val="24"/>
          <w:szCs w:val="24"/>
          <w:lang w:val="uk-UA"/>
        </w:rPr>
        <w:t xml:space="preserve">У разі надходження судових справ, дані про розгляд яких відсутні в КП «Д-3» (до та за 2010 рік) і які повернуті на новий розгляд, а також справ за нововиявленими обставинами, або з технічних причин неможливо застосувати поєднання обліково-статистичних карток по таким справам, відповідальна особа за здійснення автоматизованого розподілу судових справ, на підставі складеної черговим помічником судді довідки, погодженої з секретарем судової палати, про участь суддів Апеляційного суду Сумської області у розгляді конкретної справи, вносить відомості до обліково-статистичної картки про суддів, які не мають права брати участь у розгляді справи відповідно до вимог ст. 21 ЦПК України та ст. 76 КПК України. </w:t>
      </w:r>
    </w:p>
    <w:p>
      <w:pPr>
        <w:pStyle w:val="Normal"/>
        <w:spacing w:before="0" w:after="0"/>
        <w:ind w:firstLine="567"/>
        <w:jc w:val="both"/>
        <w:rPr/>
      </w:pPr>
      <w:r>
        <w:rPr>
          <w:rFonts w:cs="Times New Roman" w:ascii="Times New Roman" w:hAnsi="Times New Roman"/>
          <w:sz w:val="24"/>
          <w:szCs w:val="24"/>
          <w:lang w:val="uk-UA"/>
        </w:rPr>
        <w:t>До початку розгляду справи, у передбачених законом випадках недопустимості участі судді у розгляді справи в тому числі у зв’язку з наявністю підстав, передбачених ст. 55 КПК України (в редакції 1960 року), ст. 76 КПК України (в редакції 2012 року), суддя-доповідач невідкладно звертається до керівника апарату з відповідним мотивованим поданням, погодженим із секретарем судової палати, про проведення повторного автоматизованого розподілу справи. На підставі вказаного подання керівник апарату невідкладно забезпечує проведення повторного автоматизованого розподілу такої справи.</w:t>
      </w:r>
    </w:p>
    <w:p>
      <w:pPr>
        <w:pStyle w:val="Normal"/>
        <w:spacing w:before="0" w:after="0"/>
        <w:jc w:val="both"/>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p>
      <w:pPr>
        <w:pStyle w:val="Normal"/>
        <w:spacing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пункт 4.4 доповнено абзацами згідно зі змінами, затвердженими рішенням зборів суддів Апеляційного суду Сумської області №4 від 14.11.2016 року)</w:t>
      </w:r>
    </w:p>
    <w:p>
      <w:pPr>
        <w:pStyle w:val="Normal"/>
        <w:spacing w:before="0" w:after="0"/>
        <w:ind w:firstLine="567"/>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5. Визначення запасного судді, заміна основного судді запасним суддею у кримінальному провадженні та визначення слідчого судді провадиться за правилами п. п. 2.3.35-2.3.42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6. Для забезпечення визначення складу колегії та заміни судді-члена колегії в апеляційному суді утворюються колегії суддів.</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у цивільних справах:</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ab/>
      </w:r>
    </w:p>
    <w:p>
      <w:pPr>
        <w:pStyle w:val="Normal"/>
        <w:spacing w:before="0" w:after="0"/>
        <w:ind w:firstLine="709"/>
        <w:jc w:val="both"/>
        <w:rPr/>
      </w:pPr>
      <w:r>
        <w:rPr>
          <w:rFonts w:cs="Times New Roman" w:ascii="Times New Roman" w:hAnsi="Times New Roman"/>
          <w:b/>
          <w:bCs/>
          <w:sz w:val="24"/>
          <w:szCs w:val="24"/>
          <w:lang w:val="uk-UA"/>
        </w:rPr>
        <w:t>Колегія суддів № 1:</w:t>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ab/>
        <w:tab/>
        <w:tab/>
        <w:tab/>
        <w:tab/>
        <w:t>резервний склад:</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1. Левченко Т.А.</w:t>
        <w:tab/>
        <w:tab/>
        <w:tab/>
        <w:tab/>
        <w:tab/>
        <w:tab/>
        <w:t>1. Бойко В.Б</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2. Собина О.І.</w:t>
        <w:tab/>
        <w:tab/>
        <w:tab/>
        <w:tab/>
        <w:tab/>
        <w:tab/>
        <w:t>2. Кононенко О.Ю.</w:t>
      </w:r>
    </w:p>
    <w:p>
      <w:pPr>
        <w:pStyle w:val="Normal"/>
        <w:spacing w:before="0" w:after="0"/>
        <w:ind w:firstLine="709"/>
        <w:jc w:val="both"/>
        <w:rPr/>
      </w:pPr>
      <w:r>
        <w:rPr>
          <w:rFonts w:cs="Times New Roman" w:ascii="Times New Roman" w:hAnsi="Times New Roman"/>
          <w:bCs/>
          <w:sz w:val="24"/>
          <w:szCs w:val="24"/>
          <w:lang w:val="uk-UA"/>
        </w:rPr>
        <w:t>3. Хвостик С.Г.</w:t>
        <w:tab/>
        <w:tab/>
        <w:tab/>
        <w:tab/>
        <w:tab/>
        <w:tab/>
        <w:t>3. Семеній Л.І.</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4. Криворотенко В.І.</w:t>
        <w:tab/>
        <w:tab/>
        <w:tab/>
        <w:tab/>
        <w:tab/>
        <w:tab/>
        <w:t>4. Ткачук С.С.</w:t>
        <w:tab/>
        <w:tab/>
        <w:tab/>
        <w:tab/>
        <w:tab/>
        <w:tab/>
        <w:tab/>
        <w:tab/>
        <w:tab/>
        <w:tab/>
        <w:tab/>
        <w:tab/>
        <w:tab/>
      </w:r>
    </w:p>
    <w:p>
      <w:pPr>
        <w:pStyle w:val="Normal"/>
        <w:spacing w:before="0" w:after="0"/>
        <w:ind w:firstLine="709"/>
        <w:jc w:val="both"/>
        <w:rPr/>
      </w:pPr>
      <w:r>
        <w:rPr>
          <w:rFonts w:cs="Times New Roman" w:ascii="Times New Roman" w:hAnsi="Times New Roman"/>
          <w:b/>
          <w:bCs/>
          <w:sz w:val="24"/>
          <w:szCs w:val="24"/>
          <w:lang w:val="uk-UA"/>
        </w:rPr>
        <w:t>Колегія суддів № 2:</w:t>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ab/>
        <w:tab/>
        <w:tab/>
        <w:tab/>
        <w:tab/>
        <w:t>резервний склад:</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1. Бойко В.Б</w:t>
        <w:tab/>
        <w:tab/>
        <w:tab/>
        <w:tab/>
        <w:tab/>
        <w:tab/>
        <w:t xml:space="preserve"> </w:t>
        <w:tab/>
        <w:t>1. Левченко Т.А.</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2. Кононенко О.Ю.</w:t>
        <w:tab/>
        <w:tab/>
        <w:tab/>
        <w:tab/>
        <w:tab/>
        <w:t xml:space="preserve">    </w:t>
        <w:tab/>
        <w:t>2. Собина О.І.</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3. Семеній Л.І.</w:t>
        <w:tab/>
        <w:tab/>
        <w:tab/>
        <w:tab/>
        <w:tab/>
        <w:tab/>
        <w:t>3. Хвостик С.Г.</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4. Ткачук С.С.</w:t>
        <w:tab/>
        <w:tab/>
        <w:tab/>
        <w:tab/>
        <w:tab/>
        <w:tab/>
        <w:t>4. Криворотенко В.І.</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з розгляду справ і матеріалів кримінального судочинства та справ про адміністративні правопорушення.</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олегія суддів № 1:</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
          <w:bCs/>
          <w:sz w:val="24"/>
          <w:szCs w:val="24"/>
          <w:lang w:val="uk-UA"/>
        </w:rPr>
        <w:t>основний склад:</w:t>
        <w:tab/>
        <w:tab/>
        <w:tab/>
        <w:tab/>
        <w:tab/>
        <w:tab/>
      </w:r>
      <w:r>
        <w:rPr>
          <w:rFonts w:cs="Times New Roman" w:ascii="Times New Roman" w:hAnsi="Times New Roman"/>
          <w:bCs/>
          <w:sz w:val="24"/>
          <w:szCs w:val="24"/>
          <w:lang w:val="uk-UA"/>
        </w:rPr>
        <w:tab/>
        <w:tab/>
        <w:tab/>
        <w:tab/>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1. Литовченко Н.О.</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2. Макаровець А.М.</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3. Матус В.В.</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4. Олійник В.Б.</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5. Рунов В.Ю.</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6. Філонова Ю.О.</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ab/>
        <w:tab/>
      </w:r>
    </w:p>
    <w:p>
      <w:pPr>
        <w:pStyle w:val="Normal"/>
        <w:tabs>
          <w:tab w:val="clear" w:pos="708"/>
          <w:tab w:val="left" w:pos="6570" w:leader="none"/>
        </w:tabs>
        <w:spacing w:before="0" w:after="0"/>
        <w:jc w:val="both"/>
        <w:rPr>
          <w:rFonts w:ascii="Times New Roman" w:hAnsi="Times New Roman" w:cs="Times New Roman"/>
          <w:bCs/>
          <w:i/>
          <w:i/>
          <w:color w:val="FF0000"/>
          <w:sz w:val="24"/>
          <w:szCs w:val="24"/>
          <w:lang w:val="uk-UA"/>
        </w:rPr>
      </w:pPr>
      <w:r>
        <w:rPr>
          <w:rFonts w:cs="Times New Roman" w:ascii="Times New Roman" w:hAnsi="Times New Roman"/>
          <w:bCs/>
          <w:i/>
          <w:color w:val="FF0000"/>
          <w:sz w:val="24"/>
          <w:szCs w:val="24"/>
          <w:lang w:val="uk-UA"/>
        </w:rPr>
      </w:r>
    </w:p>
    <w:p>
      <w:pPr>
        <w:pStyle w:val="Normal"/>
        <w:tabs>
          <w:tab w:val="clear" w:pos="708"/>
          <w:tab w:val="left" w:pos="6570" w:leader="none"/>
        </w:tabs>
        <w:spacing w:before="0" w:after="0"/>
        <w:jc w:val="both"/>
        <w:rPr/>
      </w:pPr>
      <w:r>
        <w:rPr>
          <w:rFonts w:cs="Times New Roman" w:ascii="Times New Roman" w:hAnsi="Times New Roman"/>
          <w:bCs/>
          <w:i/>
          <w:sz w:val="24"/>
          <w:szCs w:val="24"/>
          <w:lang w:val="uk-UA"/>
        </w:rPr>
        <w:t>(пункт 4.6 зі змінами, затвердженими</w:t>
      </w:r>
      <w:r>
        <w:rPr>
          <w:rFonts w:cs="Times New Roman" w:ascii="Times New Roman" w:hAnsi="Times New Roman"/>
          <w:i/>
          <w:sz w:val="24"/>
          <w:szCs w:val="24"/>
          <w:lang w:val="uk-UA"/>
        </w:rPr>
        <w:t xml:space="preserve"> рішеннями зборів суддів Апеляційного суду Сумської області №4 від 14.11.2016 року, № 6 від 15 грудня 2016 року, № 4 від 03 лютого 2017 року, № 11 від 03 березня 2017 року, №  14  від 25 квітня 2017 року. </w:t>
      </w:r>
      <w:r>
        <w:rPr>
          <w:rFonts w:cs="Times New Roman" w:ascii="Times New Roman" w:hAnsi="Times New Roman"/>
          <w:bCs/>
          <w:i/>
          <w:sz w:val="24"/>
          <w:szCs w:val="24"/>
          <w:lang w:val="uk-UA"/>
        </w:rPr>
        <w:t>)</w:t>
      </w:r>
    </w:p>
    <w:p>
      <w:pPr>
        <w:pStyle w:val="Normal"/>
        <w:tabs>
          <w:tab w:val="clear" w:pos="708"/>
          <w:tab w:val="left" w:pos="6570" w:leader="none"/>
        </w:tabs>
        <w:spacing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7. Інформація щодо заміни суддів у складі колегії негайно доводиться відповідальним працівником апарату суду до відома судді-доповідача.</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8. Не розподіляються щодо конкретного судді, як доповідачеві, справи, що надійшл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два місяці до закінчення повноважень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чотирнадцять календарних днів до початку відпустки, якщо її тривалість становить не менше 14 календарних д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три робочих дні до початку відпустки, якщо її тривалість становить менше 14 календарних д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у період відпустки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один робочий день до відрядження (за три робочі дні – якщо тривалість відрядження становить більше 7 календарних днів) та в дні перебування судді у відрядженн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під час тимчасової непрацездатності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призначення судді членом Вищої кваліфікаційної комісії суддів України – з моменту прийняття рішення про признач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в інших передбачених законом випадках, коли суддя не може здійснювати правосуддя або брати участь у розгляді судових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9. Раніше визначеному в судовій справі судді – доповідачеві передаються справи і матеріали, визначені у пунктах 2.3.43-2.3.46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У разі відсутності раніше визначеного в судовій справі судді-доповідача, якщо це може призвести до неможливості розгляду справ і матеріалів у розумні строки, - такі справи і матеріали підлягають автоматизованому розподілу на підставі мотивованого розпорядження керівника апарату суду або уповноваженої ним особи на виконання  службової записки (резолюції) секретаря відповідної судової палати. </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разі задоволення відводу або самовідводу заміна судді здійснюється автоматизованою системою на підставі рішення про відвід (самовідвід) відповідальною особою за здійснення  автоматизованого розподілу справ у суді.</w:t>
      </w:r>
    </w:p>
    <w:p>
      <w:pPr>
        <w:pStyle w:val="Normal"/>
        <w:spacing w:before="0" w:after="0"/>
        <w:ind w:firstLine="567"/>
        <w:jc w:val="both"/>
        <w:rPr/>
      </w:pPr>
      <w:r>
        <w:rPr>
          <w:rFonts w:cs="Times New Roman" w:ascii="Times New Roman" w:hAnsi="Times New Roman"/>
          <w:bCs/>
          <w:sz w:val="24"/>
          <w:szCs w:val="24"/>
          <w:lang w:val="uk-UA"/>
        </w:rPr>
        <w:t>4.10. У разі повторного надходження до суду апеляційних скарг з передбачених процесуальним законом підстав, після закінчення попереднього  апеляційного провадження, - такі скарги передаються раніше визначеному в судовій справі судді-доповідачеві, якщо ця скарга стосується того ж самого рішення, яке вже було предметом апеляційного розгляду. В інших випадках, такі скарги підлягають автоматизованому розподілу на загальних підставах.</w:t>
      </w:r>
    </w:p>
    <w:p>
      <w:pPr>
        <w:pStyle w:val="Normal"/>
        <w:spacing w:before="0" w:after="0"/>
        <w:ind w:firstLine="567"/>
        <w:jc w:val="both"/>
        <w:rPr/>
      </w:pPr>
      <w:r>
        <w:rPr>
          <w:rFonts w:cs="Times New Roman" w:ascii="Times New Roman" w:hAnsi="Times New Roman"/>
          <w:bCs/>
          <w:sz w:val="24"/>
          <w:szCs w:val="24"/>
          <w:lang w:val="uk-UA"/>
        </w:rPr>
        <w:t>4.11. У випадках повернення до апеляційного суду кримінальної справи, в якій судові рішення скасовувались з передачею судової справи на новий розгляд до суду нижчої інстанції, - такі справи підлягають автоматизованому розподілу на загальних підставах.</w:t>
      </w:r>
    </w:p>
    <w:p>
      <w:pPr>
        <w:pStyle w:val="Normal"/>
        <w:spacing w:before="0" w:after="0"/>
        <w:ind w:firstLine="567"/>
        <w:jc w:val="both"/>
        <w:rPr/>
      </w:pPr>
      <w:r>
        <w:rPr>
          <w:rFonts w:cs="Times New Roman" w:ascii="Times New Roman" w:hAnsi="Times New Roman"/>
          <w:sz w:val="24"/>
          <w:szCs w:val="24"/>
          <w:lang w:val="uk-UA"/>
        </w:rPr>
        <w:t xml:space="preserve">4.12. У випадках тривалого виконання суддями іншої роботи, не пов’язаної зі здійсненням правосуддя, а також у разі виявлення значної різниці в навантаженні на суддів – автоматизований розподіл справ на відповідний період здійснюється без урахування цього судді на підставі мотивованого розпорядження керівника апарату суду </w:t>
      </w:r>
      <w:r>
        <w:rPr>
          <w:rFonts w:cs="Times New Roman" w:ascii="Times New Roman" w:hAnsi="Times New Roman"/>
          <w:bCs/>
          <w:sz w:val="24"/>
          <w:szCs w:val="24"/>
          <w:lang w:val="uk-UA"/>
        </w:rPr>
        <w:t>за заявою судді та резолюцією секретаря судової палат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13. У разі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а також у вихідні та неробочі дні розподіл справ, які за законом мають розглядатися невідкладно з метою недопущення порушення конституційних прав громадян, здійснюється </w:t>
      </w:r>
      <w:r>
        <w:rPr>
          <w:rFonts w:cs="Times New Roman" w:ascii="Times New Roman" w:hAnsi="Times New Roman"/>
          <w:bCs/>
          <w:sz w:val="24"/>
          <w:szCs w:val="24"/>
          <w:lang w:val="uk-UA"/>
        </w:rPr>
        <w:t>канцеляріями суду</w:t>
      </w:r>
      <w:r>
        <w:rPr>
          <w:rFonts w:cs="Times New Roman" w:ascii="Times New Roman" w:hAnsi="Times New Roman"/>
          <w:sz w:val="24"/>
          <w:szCs w:val="24"/>
          <w:lang w:val="uk-UA"/>
        </w:rPr>
        <w:t xml:space="preserve"> серед суддів відповідної палати </w:t>
      </w:r>
      <w:r>
        <w:rPr>
          <w:rFonts w:cs="Times New Roman" w:ascii="Times New Roman" w:hAnsi="Times New Roman"/>
          <w:bCs/>
          <w:sz w:val="24"/>
          <w:szCs w:val="24"/>
          <w:lang w:val="uk-UA"/>
        </w:rPr>
        <w:t>в алфавітному порядку з урахуванням спеціалізації та часу надходження справ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пізніше наступного робочого дня після усунення, зазначених вище обставин, до автоматизованої системи вноситься вся інформація щодо надходження кореспонденції та розподілу </w:t>
      </w:r>
      <w:r>
        <w:rPr>
          <w:rFonts w:cs="Times New Roman" w:ascii="Times New Roman" w:hAnsi="Times New Roman"/>
          <w:bCs/>
          <w:sz w:val="24"/>
          <w:szCs w:val="24"/>
          <w:lang w:val="uk-UA"/>
        </w:rPr>
        <w:t>спра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4. Повторний автоматизований розподіл судових справ між суддями здійснюється на загальних підставах у випадках, визначених законом, а також з метою заміни суддів у складі колегій.</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5. Винятково у разі, коли суддя (судді) у передбачених законом випадках, не може (не можуть) продовжувати розгляд справи, невирішені судові справи передаються для повторного автоматизованого розподілу за вмотивованим розпорядженням керівника апарату суду (особи, яка виконує його обов’язки), що додається до матеріалів справ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6. За вмотивованим розпорядженням керівника апарату суду (особи, яка виконує його обов’язки) здійснюється повторний автоматизований розподіл судових справ у разі виявлення очевидних помилок в роботі автоматизованої системи  діловодства суду при автоматизованому розподілі справ, що призвели до порушення порядку визначення судді (колегії суддів) для розгляду справ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tabs>
          <w:tab w:val="clear" w:pos="708"/>
          <w:tab w:val="left" w:pos="374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4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 Коефіцієнти щодо форм участі судді у розгляді  справ та складності категорій судових справ.</w:t>
      </w:r>
    </w:p>
    <w:p>
      <w:pPr>
        <w:pStyle w:val="Normal"/>
        <w:tabs>
          <w:tab w:val="clear" w:pos="708"/>
          <w:tab w:val="left" w:pos="3740" w:leader="none"/>
        </w:tabs>
        <w:spacing w:before="0" w:after="0"/>
        <w:ind w:firstLine="708"/>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40" w:leader="none"/>
        </w:tabs>
        <w:spacing w:before="0" w:after="0"/>
        <w:ind w:firstLine="567"/>
        <w:jc w:val="both"/>
        <w:rPr/>
      </w:pPr>
      <w:r>
        <w:rPr>
          <w:rFonts w:cs="Times New Roman" w:ascii="Times New Roman" w:hAnsi="Times New Roman"/>
          <w:sz w:val="24"/>
          <w:szCs w:val="24"/>
          <w:lang w:val="uk-UA"/>
        </w:rPr>
        <w:t>5.</w:t>
      </w:r>
      <w:r>
        <w:rPr>
          <w:rFonts w:cs="Times New Roman" w:ascii="Times New Roman" w:hAnsi="Times New Roman"/>
          <w:bCs/>
          <w:sz w:val="24"/>
          <w:szCs w:val="24"/>
          <w:lang w:val="uk-UA"/>
        </w:rPr>
        <w:t>1. Коефіцієнти, що враховують форму участі судді у розгляді судової справи: доповідач – 1; учасник колегії – 0,1.</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5.2. Коефіцієнт складності справ щодо розгляду клопотань про надання дозволів на проведення негласних слідчих (розшукових) дій та оперативно-розшукових заходів – 0,02.</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pPr>
      <w:r>
        <w:rPr>
          <w:rFonts w:cs="Times New Roman" w:ascii="Times New Roman" w:hAnsi="Times New Roman"/>
          <w:b/>
          <w:bCs/>
          <w:sz w:val="24"/>
          <w:szCs w:val="24"/>
          <w:lang w:val="uk-UA"/>
        </w:rPr>
        <w:t>VI. Навантаження щодо суддів, які обіймають адміністративні посади, та секретарів судових палат.</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6.1. Порівняно з навантаженням інших суддів щодо розгляду справ, навантаження голови апеляційного суду зменшується на 50 %, а заступників голови та секретарів  судових палат – на 10 %.</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Розділ </w:t>
      </w:r>
      <w:r>
        <w:rPr>
          <w:rFonts w:cs="Times New Roman" w:ascii="Times New Roman" w:hAnsi="Times New Roman"/>
          <w:bCs/>
          <w:sz w:val="24"/>
          <w:szCs w:val="24"/>
          <w:lang w:val="en-US"/>
        </w:rPr>
        <w:t>VI</w:t>
      </w:r>
      <w:r>
        <w:rPr>
          <w:rFonts w:cs="Times New Roman" w:ascii="Times New Roman" w:hAnsi="Times New Roman"/>
          <w:bCs/>
          <w:sz w:val="24"/>
          <w:szCs w:val="24"/>
          <w:lang w:val="uk-UA"/>
        </w:rPr>
        <w:t xml:space="preserve"> п. 6.1 зі змінами, затвердженими рішенням зборів суддів Апеляційного суду Сумської області № 10 від 23 лютого 2017 року).</w:t>
      </w:r>
    </w:p>
    <w:p>
      <w:pPr>
        <w:pStyle w:val="Normal"/>
        <w:spacing w:before="0" w:after="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ІІ. Прикінцеві положення.</w:t>
      </w:r>
    </w:p>
    <w:p>
      <w:pPr>
        <w:pStyle w:val="Normal"/>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bidi w:val="0"/>
        <w:spacing w:lineRule="auto" w:line="276" w:before="0" w:after="200"/>
        <w:rPr/>
      </w:pPr>
      <w:r>
        <w:rPr>
          <w:rFonts w:cs="Times New Roman" w:ascii="Times New Roman" w:hAnsi="Times New Roman"/>
          <w:bCs/>
          <w:sz w:val="24"/>
          <w:szCs w:val="24"/>
          <w:lang w:val="uk-UA"/>
        </w:rPr>
        <w:t>Нова редакція Засад використання автоматизованої системи документообігу в Апеляційному суді Сумської області набирає чинності з 16 грудня 2016  року</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rFonts w:ascii="Calibri" w:hAnsi="Calibri"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1:23:00Z</dcterms:created>
  <dc:creator>Людмила Васильевна</dc:creator>
  <dc:description/>
  <dc:language>en-US</dc:language>
  <cp:lastModifiedBy>Shadow</cp:lastModifiedBy>
  <dcterms:modified xsi:type="dcterms:W3CDTF">2017-04-27T11:23:00Z</dcterms:modified>
  <cp:revision>2</cp:revision>
  <dc:subject/>
  <dc:title/>
</cp:coreProperties>
</file>