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Пам'ятк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пеляційного суду Сумської області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представників засобів масової інформації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д час висвітлення судового процес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ідвідування судових засідань суду представниками ЗМІ здійснюється без попередньої акредитації за пред'явленням службового посвідчення, а представниками іноземних ЗМІ – за акредитаційною карткою, виданою у прес-службі Міністерства закордонних справ України, крім випадків проведення закритих судових засідань відповідно до процесуального законодавства.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</w:rPr>
        <w:t xml:space="preserve">Представники ЗМІ, присутні на судовому засіданні, мають дотримуватися загальних правил поведінки </w:t>
      </w:r>
      <w:r>
        <w:rPr>
          <w:shd w:fill="FFFFFF" w:val="clear"/>
          <w:lang w:val="uk-UA"/>
        </w:rPr>
        <w:t xml:space="preserve">у суді та </w:t>
      </w:r>
      <w:r>
        <w:rPr>
          <w:shd w:fill="FFFFFF" w:val="clear"/>
        </w:rPr>
        <w:t>судовому засіданні, вимог процесуального законодавства, не порушувати права інших осіб, не заважати здійсненню правосуддя.</w:t>
      </w:r>
    </w:p>
    <w:p>
      <w:pPr>
        <w:pStyle w:val="Normal"/>
        <w:ind w:firstLine="720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Норми законодавства України, які закріплюють права та обов'язки ЗМІ під час висвітлення судового процесу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.11 ч.3 ЗУ «Про судоустрій і статус суддів» закріплено, що розгляд справ у судах відбувається відкрито, крім випадків, установлених законом. У відкритому судовому засіданні мають право бути присутніми будь-які особи. У разі вчинення особою дій, що свідчать про неповагу до суду або учасників судового процесу, така особа за вмотивованим рішенням суду може бути видалена із зали судового засід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часники судового процесу, інші особи, присутні у залі судового засідання, представники засобів масової інформації  можуть проводити в залі судового засідання фотозйомку, відео- та аудіозапис з використанням портативних відео- та аудіотехнічних засобів без отримання окремого дозволу суду, але з урахуванням обмежень, установлених законом. Трансляція судового засідання здійснюється з дозволу суду. Проведення в залі судового засідання фотозйомки, відеозапису, а також трансляція судового засідання повинні здійснюватися без створення перешкод у веденні засідання та здійсненні учасниками судового процесу їхніх процесуальних пра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ожен, хто присутній в залі судового засідання, може вести стенограму, робити нотатки, використовувати портативні аудіозаписуючі пристрої. Проведення в залі судового засідання фотозйомки, відеозапису, транслювання судового засідання по радіо і телебаченню, а також проведення звукозапису із застосуванням стаціонарної апаратури допускаються на підставі ухвали суду, що приймається з урахуванням думки сторін та можливості проведення таких дій без шкоди для судового розгляду (ст.27 ч.6 КПК України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.6 ч.8 ЦПК України передбачає, що учасники цивільного процесу та інші особи, присутні  на відкритому судовому засіданні, мають право робити письмові записи, а також використовувати портативні аудіотехнічні пристрої. Проведення в залі судового засідання фото- і кінозйомки, відео-, зкукозапису із застосуванням стаціонарної апаратури, а також транслювання судового засідання по радіо і телебаченню допускаються на підставі ухвали суду за наявності згоди на це осіб, які беруть участь у справ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Для  ефективного вирішенні питання розміщення у приміщенні суду представників ЗМІ для здійснення фото- і кінозйомки, відео-, звукозапису із застосуванням стаціонарної апаратури пропонуємо заздалегідь повідомляти головуючого у справі про бажання бути присутнім під час розгляду справи у зв'язку з недостатньою кількістю залів судового засіданн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Для здійснення фото- і кінозйомки, відео-, звукозапису із застосуванням стаціонарної апаратури, а також транслювання судового засідання  по радіо і телебаченню представникам ЗМІ потрібно звернутися із клопотанням, яке буде розглянуте на початку судового засідання,  до головуючого судді у справі. Ввімкнути апаратуру дозволяється після оголошення судом ухвали про дозвіл фото- та відео зйомки.</w:t>
      </w:r>
    </w:p>
    <w:sectPr>
      <w:type w:val="nextPage"/>
      <w:pgSz w:w="11906" w:h="16838"/>
      <w:pgMar w:left="1701" w:right="11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8:00Z</dcterms:created>
  <dc:creator>1</dc:creator>
  <dc:description/>
  <cp:keywords/>
  <dc:language>en-US</dc:language>
  <cp:lastModifiedBy>Статист</cp:lastModifiedBy>
  <cp:lastPrinted>2015-07-14T15:41:00Z</cp:lastPrinted>
  <dcterms:modified xsi:type="dcterms:W3CDTF">2016-07-05T10:31:00Z</dcterms:modified>
  <cp:revision>18</cp:revision>
  <dc:subject/>
  <dc:title>Апеляційний суд Сумської області</dc:title>
</cp:coreProperties>
</file>