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ЗАТВЕРДЖЕНО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       </w:t>
      </w:r>
      <w:r>
        <w:rPr>
          <w:b/>
          <w:sz w:val="28"/>
          <w:lang w:val="uk-UA"/>
        </w:rPr>
        <w:tab/>
        <w:t xml:space="preserve">  Рішення зборів суддів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ab/>
        <w:tab/>
        <w:tab/>
        <w:tab/>
        <w:tab/>
        <w:tab/>
        <w:t xml:space="preserve">          </w:t>
        <w:tab/>
        <w:tab/>
        <w:t xml:space="preserve">  Апеляційного суду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  <w:tab/>
        <w:tab/>
        <w:tab/>
        <w:tab/>
        <w:tab/>
        <w:tab/>
        <w:tab/>
        <w:t xml:space="preserve">   Сумської області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                   </w:t>
      </w:r>
      <w:r>
        <w:rPr>
          <w:b/>
          <w:sz w:val="28"/>
          <w:lang w:val="uk-UA"/>
        </w:rPr>
        <w:t>26 грудня 2011р. № 15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left="1416" w:firstLine="708"/>
        <w:rPr>
          <w:b w:val="false"/>
          <w:b w:val="false"/>
          <w:bCs w:val="false"/>
        </w:rPr>
      </w:pPr>
      <w:r>
        <w:rPr/>
        <w:t>ПЛАН</w:t>
        <w:tab/>
        <w:tab/>
        <w:tab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основних напрямків роботи 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Апеляційного суду Сум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на 1 півріччя 2012 р.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4556"/>
        <w:gridCol w:w="1686"/>
        <w:gridCol w:w="1979"/>
        <w:gridCol w:w="1382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№ </w:t>
            </w:r>
            <w:r>
              <w:rPr>
                <w:b/>
                <w:sz w:val="28"/>
                <w:lang w:val="uk-UA"/>
              </w:rPr>
              <w:t>п/п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</w:t>
            </w:r>
            <w:r>
              <w:rPr>
                <w:b/>
                <w:sz w:val="28"/>
                <w:lang w:val="uk-UA"/>
              </w:rPr>
              <w:t>Найменування заході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Строки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иконанн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Відповідальн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за виконанн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ідмітк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ро виконання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Розділ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   </w:t>
            </w:r>
            <w:r>
              <w:rPr>
                <w:b/>
                <w:bCs/>
                <w:sz w:val="28"/>
                <w:lang w:val="uk-UA"/>
              </w:rPr>
              <w:t>1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1</w:t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Розділ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    </w:t>
            </w:r>
            <w:r>
              <w:rPr>
                <w:b/>
                <w:bCs/>
                <w:sz w:val="28"/>
                <w:lang w:val="uk-UA"/>
              </w:rPr>
              <w:t>II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TextBody"/>
              <w:rPr/>
            </w:pPr>
            <w:r>
              <w:rPr/>
              <w:t>2.1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.2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.3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.4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.5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Розділ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III.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/>
            </w:pPr>
            <w:r>
              <w:rPr/>
              <w:t>3.1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3.2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3.3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3.4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3.5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3.6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.7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.8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Розділ 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4.1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4.2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4.3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4.4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Розділ 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5.1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5.2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5.3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5.4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5.5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5.6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5.7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зділ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VI</w:t>
            </w:r>
          </w:p>
          <w:p>
            <w:pPr>
              <w:pStyle w:val="TextBody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6.1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6.2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6.3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6.4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6.5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6.6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6.7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зділ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7.1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7.2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7.3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Загальні заходи спільні з</w:t>
            </w:r>
          </w:p>
          <w:p>
            <w:pPr>
              <w:pStyle w:val="TextBody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місцевими судами області та ТУ ДСА України у Сумській області</w:t>
            </w:r>
          </w:p>
          <w:p>
            <w:pPr>
              <w:pStyle w:val="TextBody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аналізувати та розглянути на нараді з головами та суддями місцевих судів стан здійснення судочинства загальними судами області  у 2011 році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метою підвищення професійного рівня, провести виробничу практику суддів місцевих судів у судових палатах апеляційного суду. Персональний склад суддів, залучених до проходження практики, узгодити з урахуванням якості судочинства та досвіду роботи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Heading3"/>
              <w:rPr/>
            </w:pPr>
            <w:r>
              <w:rPr/>
              <w:t>Розглянути на зборах суддів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u w:val="single"/>
                <w:lang w:val="uk-UA"/>
              </w:rPr>
            </w:pPr>
            <w:r>
              <w:rPr>
                <w:b/>
                <w:bCs/>
                <w:sz w:val="28"/>
                <w:u w:val="single"/>
                <w:lang w:val="uk-UA"/>
              </w:rPr>
              <w:t>апеляційного суду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u w:val="single"/>
                <w:lang w:val="uk-UA"/>
              </w:rPr>
            </w:pPr>
            <w:r>
              <w:rPr>
                <w:b/>
                <w:bCs/>
                <w:sz w:val="28"/>
                <w:u w:val="single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підсумки роботи судових палат Апеляційного суду Сумської області по здійсненню правосуддя у 2011 році.</w:t>
            </w:r>
            <w:r>
              <w:rPr/>
              <w:t xml:space="preserve">                                 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  <w:u w:val="single"/>
                <w:lang w:val="uk-UA"/>
              </w:rPr>
            </w:pPr>
            <w:r>
              <w:rPr>
                <w:i/>
                <w:iCs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Про організацію роботи по розгляду судових справ та якість складання процесуальних документів у 2011 році суддями апеляційного суду:</w:t>
            </w:r>
          </w:p>
          <w:p>
            <w:pPr>
              <w:pStyle w:val="Normal"/>
              <w:tabs>
                <w:tab w:val="clear" w:pos="708"/>
                <w:tab w:val="left" w:pos="3152" w:leader="none"/>
              </w:tabs>
              <w:jc w:val="both"/>
              <w:rPr/>
            </w:pPr>
            <w:r>
              <w:rPr>
                <w:sz w:val="28"/>
                <w:lang w:val="uk-UA"/>
              </w:rPr>
              <w:t>- Кононенко О.Ю.</w:t>
              <w:tab/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Демченком М.О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організацію роботи судової палати з розгляду справ кримінального судочинства та справ про адміністративні правопорушення. Інформація секретаря судової палати Гончарова М.В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н роботи в апеляційному суді зі зверненнями громадян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практику застосування законодавства при здійсненні правосуддя. За наслідками узагальнень та аналізів підготовлених суддями судових палат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Heading3"/>
              <w:rPr/>
            </w:pPr>
            <w:r>
              <w:rPr/>
              <w:t>Узагальнення,    аналізи,</w:t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uk-UA"/>
              </w:rPr>
            </w:pPr>
            <w:r>
              <w:rPr>
                <w:b/>
                <w:bCs/>
                <w:sz w:val="28"/>
                <w:u w:val="single"/>
                <w:lang w:val="uk-UA"/>
              </w:rPr>
              <w:t>вивчення судової  практики</w:t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uk-UA"/>
              </w:rPr>
            </w:pPr>
            <w:r>
              <w:rPr>
                <w:b/>
                <w:bCs/>
                <w:sz w:val="28"/>
                <w:u w:val="single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lang w:val="uk-UA"/>
              </w:rPr>
              <w:t>Проаналізувати роботу судових палат апеляційного суду за 2011 рік по здійсненню правосуддя та виконанню інших повноважень, передбачених законом.</w:t>
            </w:r>
          </w:p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lang w:val="uk-UA"/>
              </w:rPr>
              <w:t>Підготувати та надіслати місцевим судам області інформаційний бюлетень про практику перегляду в апеляційному порядку судових рішень місцевих судів області у цивільних, кримінальних справах і справах про адміністративні правопорушення  у  2011 році.</w:t>
            </w:r>
          </w:p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аналізувати стан здійснення судочинства місцевими судами і Апеляційним судом Сумської області у цивільних, кримінальних справах та справах про адміністративні правопорушення у 2011 році.</w:t>
            </w:r>
          </w:p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аналізувати стан оперативності розгляду місцевими судами області кримінальних справ та причини недодержання ними розумних строків розгляду цих справ щодо осіб, які утримуються під вартою, за друге півріччя 2011 року.</w:t>
            </w:r>
          </w:p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Узагальнити практику розгляду місцевими судами області та апеляційного перегляду кримінальних справ про злочини, вчинені неповнолітніми за 2011 рік.</w:t>
            </w:r>
          </w:p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аналізувати практику постановлення апеляційним судом нових вироків в апеляційному порядку за 2011 рік.</w:t>
            </w:r>
          </w:p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Узагальнити практику розгляду судами скарг на рішення, дії, бездіяльність державної виконавчої служби за ст. 383 ЦПК України.</w:t>
            </w:r>
          </w:p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В порядку контролю за виконанням пропозицій робочої групи Ради суддів України щодо здійснення судами області організаційних заходів для покращення розгляду з дотриманням строків кримінальних справ, у яких підсудні тримаються під вартою, та розгляду справ про обрання запобіжного заходу у вигляді взяття під варту і продовження строків тримання під вартою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lang w:val="uk-UA"/>
              </w:rPr>
              <w:t>- першочергово вивчати судову практику з указаних питань при наданні методичної допомоги суддям місцевих судів на місцях;</w:t>
            </w:r>
          </w:p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 провести повторне вивчення цих питань щодо результативності здійснених заходів у Зарічному і Ковпаківському райсудах м. Суми та Конотопському міськрайсуді з внесенням відповідних пропозицій;</w:t>
            </w:r>
          </w:p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 проаналізувати ефективність вжитих заходів і результати судової практики з розгляду зазначених справ, по усіх місцевих судах та Апеляційному суду Сумської області з підготовкою відповідної інформації Раді суддів України.</w:t>
            </w:r>
          </w:p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Heading3"/>
              <w:rPr/>
            </w:pPr>
            <w:r>
              <w:rPr/>
              <w:t>Підвищення професійного рів-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u w:val="single"/>
                <w:lang w:val="uk-UA"/>
              </w:rPr>
            </w:pPr>
            <w:r>
              <w:rPr>
                <w:b/>
                <w:bCs/>
                <w:sz w:val="28"/>
                <w:u w:val="single"/>
                <w:lang w:val="uk-UA"/>
              </w:rPr>
              <w:t>ня,  ділової   кваліфікації  суд-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u w:val="single"/>
                <w:lang w:val="uk-UA"/>
              </w:rPr>
            </w:pPr>
            <w:r>
              <w:rPr>
                <w:b/>
                <w:bCs/>
                <w:sz w:val="28"/>
                <w:u w:val="single"/>
                <w:lang w:val="uk-UA"/>
              </w:rPr>
              <w:t>дів, працівників апеляційного суду та надання методичної допомоги в застосуванні зако-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u w:val="single"/>
                <w:lang w:val="uk-UA"/>
              </w:rPr>
            </w:pPr>
            <w:r>
              <w:rPr>
                <w:b/>
                <w:bCs/>
                <w:sz w:val="28"/>
                <w:u w:val="single"/>
                <w:lang w:val="uk-UA"/>
              </w:rPr>
              <w:t>нодавства суддям місцевих судів області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u w:val="single"/>
                <w:lang w:val="uk-UA"/>
              </w:rPr>
            </w:pPr>
            <w:r>
              <w:rPr>
                <w:b/>
                <w:bCs/>
                <w:sz w:val="28"/>
                <w:u w:val="single"/>
                <w:lang w:val="uk-UA"/>
              </w:rPr>
            </w:r>
          </w:p>
          <w:p>
            <w:pPr>
              <w:pStyle w:val="Heading4"/>
              <w:rPr/>
            </w:pPr>
            <w:r>
              <w:rPr/>
              <w:t>Згідно окремо розроблених планів проводити навчання: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) з суддями та помічниками суддів, з актуальних питань застосування нового законодав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б) з працівниками апарату суду з питань  вивчення  та  застосування законодавства, інших нормативних документів в практичній роботі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) з суддями та працівниками апарату суду з питань впровадження та функціонування автоматизованої системи документообігу в суді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) з працівниками  апеляційного суду по виконанню вимог законодавства щодо боротьби з корупцією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дати методичну допомогу щодо організації відправлення правосуддя, вірного застосування чинного законодавства суддям місцевих судів області з виїздом в ці суди:</w:t>
            </w:r>
            <w:r>
              <w:rPr>
                <w:b/>
                <w:sz w:val="28"/>
                <w:lang w:val="uk-UA"/>
              </w:rPr>
              <w:t xml:space="preserve"> судовими палатами з розгляду цивільних, кримінальних справ і справ про адміністративні правопорушення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Зарічний р/с м. Сум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Ковпаківський р/с м. Суми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менський міськрайсуд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хтирський міськрайсуд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лопільський р/с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ринський р/с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ликописарівський р/с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дригайлівський р/с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утивльський р/с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ростянецький р/с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Оновити спеціалізацію суддів судових палат апеляційного суду за категоріями правовідносин ( справ)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новити закріплення суддів апеляційного суду за місцевими судами області для надання методичної допомоги у розгляді справ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Heading3"/>
              <w:rPr/>
            </w:pPr>
            <w:r>
              <w:rPr/>
              <w:t>Робота з кадрами апеляцій-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u w:val="single"/>
                <w:lang w:val="uk-UA"/>
              </w:rPr>
            </w:pPr>
            <w:r>
              <w:rPr>
                <w:b/>
                <w:bCs/>
                <w:sz w:val="28"/>
                <w:u w:val="single"/>
                <w:lang w:val="uk-UA"/>
              </w:rPr>
              <w:t>ного суду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u w:val="single"/>
                <w:lang w:val="uk-UA"/>
              </w:rPr>
            </w:pPr>
            <w:r>
              <w:rPr>
                <w:b/>
                <w:bCs/>
                <w:sz w:val="28"/>
                <w:u w:val="single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Організувати та провести щорічну оцінку виконання посадових обов'язків і завдань державними службовцями апарату суду, згідно вимог Закону України “Про державну службу” та наказу ДСА України № 326 від 04.11.2009 р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Готувати матеріали та здійснювати контроль за їх проходженням: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по призначенню на посади суддів апеляційного суду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по підвищенню рангів державним службовцям апеляційного суду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по термінам перебування та підготовці матеріалів по призначенню на адмінпосади в місцевих судах області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- за строками вислуги, як суддів, так і працівників апарату суду, які дають право на одержання відсоткової  надбавки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переглянути резерви кадрів на адмінпосади в апеляційний суд, на посади суддів та державних службовців, затвердити списки, надіслати до відому Верховному Суду України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Забезпечити своєчасне проведення декларування доходів працівниками апеляційного суду в 2011 році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одити навчання та іншу роботу з кадровим резервом на посади суддів апеляційного суду згідно окремо розроблених планів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рганізувати та забезпечити проходження практики студентами та слухачами вищих юридичних учбових закладів з метою якісного підбору кадрів до резерву, вивчення їх ділових та моральних якостей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сти роботу та оновлювати системи «Картка» та «Кадри»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Підготувати графіки відпусток суддів та інших працівників апеляційного суду на 2012 рік та направити до ДСА України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Heading3"/>
              <w:rPr/>
            </w:pPr>
            <w:r>
              <w:rPr/>
              <w:t xml:space="preserve">Фінансово-господарська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u w:val="single"/>
                <w:lang w:val="uk-UA"/>
              </w:rPr>
            </w:pPr>
            <w:r>
              <w:rPr>
                <w:b/>
                <w:bCs/>
                <w:sz w:val="28"/>
                <w:u w:val="single"/>
                <w:lang w:val="uk-UA"/>
              </w:rPr>
              <w:t>діяльність суду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u w:val="single"/>
                <w:lang w:val="uk-UA"/>
              </w:rPr>
            </w:pPr>
            <w:r>
              <w:rPr>
                <w:b/>
                <w:bCs/>
                <w:sz w:val="28"/>
                <w:u w:val="single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Скласти річний фінансовий звіт апеляційного суду за 2011 р. та подати до ВДК у м. Суми та ДСА України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Забезпечити своєчасне і цільове використання бюджетних  коштів на матеріально-технічні    потреби діяльності суду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дготувати розрахунки потреби в видатках на оплату праці суддів та працівників суду  на 2012 рік та подати їх до ДСА України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Переглянути та укласти угоди на послуги по обслуговуванню суду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- поштовим зв</w:t>
            </w:r>
            <w:r>
              <w:rPr>
                <w:rFonts w:eastAsia="Symbol" w:cs="Symbol" w:ascii="Symbol" w:hAnsi="Symbol"/>
                <w:sz w:val="28"/>
                <w:lang w:val="uk-UA"/>
              </w:rPr>
              <w:t></w:t>
            </w:r>
            <w:r>
              <w:rPr>
                <w:sz w:val="28"/>
                <w:lang w:val="uk-UA"/>
              </w:rPr>
              <w:t>язком  Сумським   поштамт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- телекомунікаційних послуг з Сумською дирекцією ВАТ «Укртелекому», ТОВ «Радіо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системи»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Головним управлінням юстиції у Сумській області з тепло та водопостачання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ПП «Жидков І.І.» на експлуатаційне, технічне обслуговування електромережі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Скласти фінансовий звіт за перший квартал 2012 року та подати до ДСА України, ГУДКУ у Сумській області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Провести розрахунки потреби суду на 2013 рік, подати до ДСА України проект зведеного кошторису на 2013 р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класти штатний розпис апеляційного суду на  2012 рік та подати на затвердження до ДСА України.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3"/>
              <w:rPr/>
            </w:pPr>
            <w:r>
              <w:rPr/>
              <w:t>Питання удосконалення та ефективності  роботи апарату апеляційного суду.</w:t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>
                <w:b w:val="false"/>
                <w:bCs w:val="false"/>
                <w:u w:val="none"/>
              </w:rPr>
              <w:t>Вивчити стан виконання функціональних обов</w:t>
            </w:r>
            <w:r>
              <w:rPr>
                <w:rFonts w:eastAsia="Symbol" w:cs="Symbol" w:ascii="Symbol" w:hAnsi="Symbol"/>
                <w:b w:val="false"/>
                <w:bCs w:val="false"/>
                <w:u w:val="none"/>
              </w:rPr>
              <w:t></w:t>
            </w:r>
            <w:r>
              <w:rPr>
                <w:b w:val="false"/>
                <w:bCs w:val="false"/>
                <w:u w:val="none"/>
              </w:rPr>
              <w:t>язків державними службовцями:</w:t>
            </w:r>
          </w:p>
          <w:p>
            <w:pPr>
              <w:pStyle w:val="3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а) судовим розпорядником – Василенко В.В.</w:t>
            </w:r>
          </w:p>
          <w:p>
            <w:pPr>
              <w:pStyle w:val="3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б) секретарем суду – Скринник Т.І.</w:t>
            </w:r>
          </w:p>
          <w:p>
            <w:pPr>
              <w:pStyle w:val="3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в) помічником судді – Мазною І.М.</w:t>
            </w:r>
          </w:p>
          <w:p>
            <w:pPr>
              <w:pStyle w:val="3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г) помічником судді – Зеленським В.С.</w:t>
            </w:r>
          </w:p>
          <w:p>
            <w:pPr>
              <w:pStyle w:val="3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д) консультантом суду – Щербаченко В.В.</w:t>
            </w:r>
          </w:p>
          <w:p>
            <w:pPr>
              <w:pStyle w:val="3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  <w:p>
            <w:pPr>
              <w:pStyle w:val="3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Наслідки вивчення розглянути на виробничих нарадах в судових палатах.</w:t>
            </w:r>
          </w:p>
          <w:p>
            <w:pPr>
              <w:pStyle w:val="3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3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3"/>
              <w:rPr/>
            </w:pPr>
            <w:r>
              <w:rPr>
                <w:b w:val="false"/>
                <w:u w:val="none"/>
              </w:rPr>
              <w:t>Передати на збереження до архіву апеляційного суду справи за 2010 рік, які зберігаються у канцеляріях судових палат, загальній канцелярії та інших структурних підрозділах.</w:t>
            </w:r>
          </w:p>
          <w:p>
            <w:pPr>
              <w:pStyle w:val="3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3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3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3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3"/>
              <w:ind w:left="360" w:hanging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3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Перевірити стан та умови зберігання речових доказів, правильність ведення документів по їх прийому, обліку, передачі відповідно до Інструкції від 27 серпня 2010 року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u w:val="none"/>
                <w:lang w:val="uk-UA"/>
              </w:rPr>
            </w:pPr>
            <w:r>
              <w:rPr>
                <w:b w:val="false"/>
                <w:sz w:val="28"/>
                <w:u w:val="none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II квартал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протязі піврічч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піврічч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 01.06.2012р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щомісяц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щомісяц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протязі піврічч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протязі півріччя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протязі піврічч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 15.02.2012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протязі піврічч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протязі піврічч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протязі піврічч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«-»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 20.02.12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 15.04.2012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протязі піврічч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протязі піврічч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протязі піврічч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до 15 січня 2012 р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до 25.01.12р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протязі піврічч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ічень-лютий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до 15 січня 2012 р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«-»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«-»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 20.03.2012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т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Жмака В.Г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слов В.О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зверхий О.М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нчаров М.В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евченко В.А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и місцевих суді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бець В.О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слов В.О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зверхий О.М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нчаров М.В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евченко В.А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рхоменко О.М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нчаров М.В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евченко В.А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мирнова Т.В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щенко В.А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нчаров М.В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Жмака В.Г.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Шумарова О.О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слов В.О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зверхий О.М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нчаров М.В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евченко В.А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бара І.К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евченко В.А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слов В.О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зверхий О.М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тус В.В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мченко М.О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нчаров М.В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слов В.О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удді судової палати з розгляду справ кримінального судочинств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зверхий О.М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нчаров М.В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амаренко В.І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бара І.К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говий М.Г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зверхий О.М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нчаров М.В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Жмака В.Г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шнірова С.Ю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шнірова С.Ю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оргачова Л.В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оргачова Л.В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збан А.Г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говий М.Г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молянінова І.П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слов  В.О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зверхий О.М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ональні судд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зверхий О.М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слов В.О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зверхий О.М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слов В.О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нчаров М.В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евченко В.А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молянінова І.П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говий М.Г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молянінова І.П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говий М.Г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оргачова Л.В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молянінова І.П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говий М.Г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молянінова І.П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«-»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говий М.Г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молянінова І.П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говий М.Г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молянінова І.П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Жмака В.Г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слов В.О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зверхий О.М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говий М.Г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молянінова І.П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молянінова І.П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збан А.Г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молянінова І.П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угач Л.О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говий М.Г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Жмака В.Г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угач Л.О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оргачова Л.В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говий М.Г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Жмака В.Г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угач Л.О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оргачова Л.В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говий М.Г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Жмака В.Г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угач Л.О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оргачова Л.В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угач Л.О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говий М.Г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Жмака В.Г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угач Л.О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оргачова Л.В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говий М.Г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угач Л.О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юра О.В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евченко В.А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ндарєва Г.М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льченко О.Ю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тус В.В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їсеєнко Т.М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нчаров М.В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патенко Н.П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угач Л.О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епанищева С.В.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Бондарєва Г.М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чуліна М.В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молянінова І.П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шнірова С.Ю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режна О.П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ксак Б.В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унова Є.Л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арова О.О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оргачова Л.В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ксак Б.В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Header"/>
        <w:tabs>
          <w:tab w:val="center" w:pos="0" w:leader="none"/>
          <w:tab w:val="center" w:pos="4677" w:leader="none"/>
          <w:tab w:val="right" w:pos="9355" w:leader="none"/>
          <w:tab w:val="right" w:pos="10065" w:leader="none"/>
        </w:tabs>
        <w:spacing w:lineRule="auto" w:line="360" w:before="0" w:after="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</w:t>
      </w:r>
      <w:r>
        <w:rPr>
          <w:b/>
          <w:sz w:val="26"/>
          <w:szCs w:val="26"/>
        </w:rPr>
        <w:tab/>
        <w:t xml:space="preserve">                 </w:t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  <w:tab w:val="right" w:pos="10065" w:leader="none"/>
        </w:tabs>
        <w:spacing w:lineRule="auto" w:line="360" w:before="0" w:after="6"/>
        <w:jc w:val="both"/>
        <w:rPr>
          <w:b/>
          <w:b/>
          <w:sz w:val="20"/>
          <w:szCs w:val="20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0"/>
        </w:rPr>
        <w:t xml:space="preserve">            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 </w:t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  <w:tab w:val="right" w:pos="10065" w:leader="none"/>
        </w:tabs>
        <w:spacing w:lineRule="auto" w:line="360" w:before="0" w:after="6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  <w:tab w:val="right" w:pos="10065" w:leader="none"/>
        </w:tabs>
        <w:ind w:firstLine="540"/>
        <w:jc w:val="both"/>
        <w:rPr>
          <w:sz w:val="26"/>
          <w:szCs w:val="26"/>
        </w:rPr>
      </w:pPr>
      <w:r>
        <w:rPr>
          <w:sz w:val="22"/>
          <w:szCs w:val="22"/>
        </w:rPr>
        <w:t xml:space="preserve">                                      </w:t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  <w:tab w:val="right" w:pos="10065" w:leader="none"/>
        </w:tabs>
        <w:spacing w:lineRule="auto" w:line="360" w:before="0" w:after="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Знак"/>
    <w:basedOn w:val="Style9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sz w:val="28"/>
      <w:u w:val="single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7:00:00Z</dcterms:created>
  <dc:creator>Луговий М.Г.</dc:creator>
  <dc:description/>
  <cp:keywords/>
  <dc:language>en-US</dc:language>
  <cp:lastModifiedBy>Луговий М.Г.</cp:lastModifiedBy>
  <cp:lastPrinted>2011-12-21T15:27:00Z</cp:lastPrinted>
  <dcterms:modified xsi:type="dcterms:W3CDTF">2011-12-27T09:13:00Z</dcterms:modified>
  <cp:revision>7</cp:revision>
  <dc:subject/>
  <dc:title>ЗАТВЕРДЖЕНО</dc:title>
</cp:coreProperties>
</file>